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9.12.2025</w:t>
        <w:tab/>
        <w:tab/>
        <w:tab/>
        <w:tab/>
        <w:tab/>
        <w:tab/>
        <w:tab/>
        <w:tab/>
        <w:tab/>
        <w:tab/>
        <w:tab/>
        <w:t>№ 69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12.2024 № 556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5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6 и 2027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16 Федерального закона от 20.03.2025 № 33-ФЗ «Об общих принципах организации местного самоуправления в единой системе публичной власт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Думы Ханты-Мансийского района от 18.12.2024 № 556 «О бюджете Ханты-Мансийского района на 2025 год и плановый период 2026 и 2027 годов» следующие изменения:</w:t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В преамбуле слова «статьи 35 Федерального закона от 06.10.2003 № 131-ФЗ «Об общих принципах организации местного самоуправления в Российской Федерации» заменить словами «статьи 16 Федерального закона от 20.03.2025 № 33-ФЗ «Об общих принципах организации местного самоуправления в единой системе публичной власти»»;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 района) на 2025 год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района в сумме 6 153 275,9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в сумме 7 071 008,8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в сумме 917 732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6 года в сумме 151 780,0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61,0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2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2. Утвердить основные характеристики бюджета района на плановый период 2026 и 2027 годов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района на 2026 год в сумме 5 733 812,9 тыс. рублей, на 2027 год в сумме 6 157 391,5 тыс. рублей, согласно приложению 2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на 2026 год в сумме 5 940 569,1 тыс. рублей, в том числе общий объем условно утверждаемых расходов в сумме 66 090,7 тыс. рублей, и на 2027 год в сумме 6 223 961,2 тыс. рублей, в том числе общий объем условно утверждаемых расходов в сумме 140 013,4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на 2026 год в сумме 206 756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 на 2027 год в сумме 66 569,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7 года в сумме 93 047,2 тыс. рублей, в том числе верхний предел долга по муниципальным гарантиям Ханты-Мансийского района в сумме 0,0 тыс. рублей и на 1 января 2028 года в сумме 60 548,8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26 год в сумме 267,2 тыс. рублей и на 2027 год в сумме 215,9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Статью 9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9. Утвердить общий объем бюджетных ассигнований, направляемых на исполнение публичных нормативных обязательств на 2025 год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29 346,7 тыс. рублей, на 2026 год в сумме 18 221,5 тыс. рублей, на 2027 год в сумме 18 221,5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1. Утвердить в составе расходов бюджета района муниципальный дорожный фонд Ханты-Мансийского района на 2025 год в сумме 201 158,1 тыс. рублей, на 2026 год в сумме 81 793,4 тыс. рублей, на 2027 год в сумме 85 555,9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системы Российской Федерации, 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396 221,4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3 293 165,4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645 142,9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8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5 год в сумме 609 168,8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6 год в сумме 402 573,0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7 год в сумме 399 834,8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согласно приложению 9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6 год согласно приложению 10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7 год согласно приложению 11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 Статью 1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6. Установить, что в расходах бюджета района в 2025 году и плановом периоде 2026 и 2027 годов предусмотрены средства на предоставление субсидий:</w:t>
      </w:r>
    </w:p>
    <w:p>
      <w:pPr>
        <w:pStyle w:val="Normal"/>
        <w:numPr>
          <w:ilvl w:val="0"/>
          <w:numId w:val="4"/>
        </w:numPr>
        <w:autoSpaceDE w:val="false"/>
        <w:ind w:left="0" w:firstLine="708"/>
        <w:jc w:val="both"/>
        <w:rPr/>
      </w:pPr>
      <w:r>
        <w:rPr>
          <w:color w:val="000000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, согласно разделу 1 таблицы приложения 13 к настоящему решению. Категории и (или) критерии отбора юридических лиц, индивидуальных предпринимателей, физических лиц, цели, условия и порядок предоставления субсидий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,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правовым актом Администрации Ханты-Мансийского района;</w:t>
      </w:r>
    </w:p>
    <w:p>
      <w:pPr>
        <w:pStyle w:val="Style15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иным некоммерческим организациям, не являющимся муниципальными учреждениями, </w:t>
      </w:r>
      <w:r>
        <w:rPr>
          <w:color w:val="000000"/>
          <w:sz w:val="28"/>
          <w:szCs w:val="28"/>
        </w:rPr>
        <w:t xml:space="preserve">согласно разделу 2 таблицы приложения 13 к настоящему решению. Порядок предоставления субсидий </w:t>
      </w:r>
      <w:r>
        <w:rPr>
          <w:rFonts w:eastAsia="Calibri"/>
          <w:color w:val="000000"/>
          <w:sz w:val="28"/>
          <w:szCs w:val="28"/>
          <w:lang w:eastAsia="en-US"/>
        </w:rPr>
        <w:t>иным некоммерческим организациям, не</w:t>
      </w:r>
      <w:r>
        <w:rPr>
          <w:rFonts w:eastAsia="Calibri"/>
          <w:color w:val="000000"/>
          <w:sz w:val="28"/>
          <w:szCs w:val="28"/>
          <w:lang w:val="en-US"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являющимся муниципальными учреждениями,</w:t>
      </w:r>
      <w:r>
        <w:rPr>
          <w:color w:val="000000"/>
          <w:sz w:val="28"/>
          <w:szCs w:val="28"/>
        </w:rPr>
        <w:t xml:space="preserve"> устанавливается Администрацией Ханты-Мансийского район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муниципальным предприятиям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уществление капитальных вложений в объекты капитального строительства муниципальной собственности с последующим увеличением стоимости основных средств, находящихся на праве хозяйственного ведения у этих предприятий, 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акже уставного фонда указанных предприятий, основанных на праве хозяйственного ведения согласно разделу 3 таблицы приложения 13 к настоящему решению. Принятие решений о предоставлении бюджетных ассигнований на осуществление за счет субсидий из бюджета района капитальных вложений в объекты муниципальной собственности и предоставление указанных субсидий осуществляются в порядке, установленном Администрацией Ханты-Мансий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>Определить м</w:t>
      </w:r>
      <w:r>
        <w:rPr>
          <w:color w:val="000000"/>
          <w:sz w:val="28"/>
          <w:szCs w:val="28"/>
          <w:shd w:fill="FFFFFF" w:val="clear"/>
        </w:rPr>
        <w:t>униципальное предприятие «ЖЭК-3» Ханты-Мансийского района</w:t>
      </w:r>
      <w:r>
        <w:rPr>
          <w:rFonts w:eastAsia="Calibri"/>
          <w:color w:val="000000"/>
          <w:sz w:val="28"/>
          <w:szCs w:val="28"/>
        </w:rPr>
        <w:t xml:space="preserve"> получателем субсидии в целях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bookmarkStart w:id="0" w:name="_Hlk165885714"/>
      <w:bookmarkEnd w:id="0"/>
      <w:r>
        <w:rPr>
          <w:color w:val="000000"/>
          <w:sz w:val="28"/>
          <w:szCs w:val="28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bookmarkStart w:id="1" w:name="_Hlk165885714"/>
      <w:bookmarkEnd w:id="1"/>
      <w:r>
        <w:rPr>
          <w:rFonts w:eastAsia="Calibri"/>
          <w:color w:val="000000"/>
          <w:sz w:val="28"/>
          <w:szCs w:val="28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  <w:bookmarkStart w:id="2" w:name="_Hlk158381478"/>
      <w:bookmarkStart w:id="3" w:name="_Hlk158381373"/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мещения недополученных доходов, связанных с п</w:t>
      </w:r>
      <w:r>
        <w:rPr>
          <w:color w:val="000000"/>
          <w:sz w:val="28"/>
          <w:szCs w:val="28"/>
        </w:rPr>
        <w:t>редоставлением услуг по вывозу жидких бытовых отходов по тарифам, установленным с учетом уровня платы населения</w:t>
      </w:r>
      <w:bookmarkEnd w:id="2"/>
      <w:bookmarkEnd w:id="3"/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я банкротства и восстановления платежеспособности предприят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существления капитальных вложений в объекты капитального строительства муниципальной собственности.</w:t>
      </w:r>
      <w:bookmarkStart w:id="4" w:name="Par6"/>
      <w:bookmarkEnd w:id="4"/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ределить акционерное общество «Югорская энергетическая компания децентрализованной зоны» получателем субсидии в целях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ещения недополученных доходов, связанных с реализацией электрической энергии населению и приравненным к нему категориям потребителей в зоне децентрализованного электроснабжения по социально </w:t>
      </w:r>
      <w:r>
        <w:rPr>
          <w:rFonts w:eastAsia="Calibri"/>
          <w:sz w:val="28"/>
          <w:szCs w:val="28"/>
        </w:rPr>
        <w:t>ориентированным тарифам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Определить общество с ограниченной ответственностью «Центр Отопительной Техники» получателем субсидии в целях возмещения недополученных доходов, связанных с реализацией населению сжиженного газа для бытовых нужд.»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9. Приложения 1, 2, 3, 4, 5, 6, 7, 8, 9, 10, 13, 14 к решению изложить в редакции согласно приложениям 1, 2, 3, 4, 5, 6, 7, 8, 9, 10, 11, 12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2.2025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2.2025</w:t>
            </w:r>
          </w:p>
        </w:tc>
      </w:tr>
    </w:tbl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contextualSpacing/>
        <w:jc w:val="both"/>
        <w:rPr>
          <w:color w:val="000000"/>
          <w:sz w:val="20"/>
          <w:szCs w:val="20"/>
          <w:highlight w:val="yellow"/>
          <w:lang w:val="ru-RU"/>
        </w:rPr>
      </w:pPr>
      <w:r>
        <w:rPr>
          <w:color w:val="000000"/>
          <w:sz w:val="20"/>
          <w:szCs w:val="20"/>
          <w:highlight w:val="yellow"/>
          <w:lang w:val="ru-RU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35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6:35:00Z</dcterms:modified>
  <cp:revision>2</cp:revision>
  <dc:subject/>
  <dc:title/>
</cp:coreProperties>
</file>